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VILLAGE OF DANSVILLE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BOARD OF TRUSTEES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DEPARTMENT HEAD MEETING MINUTES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6 P.M., JULY 8, 2020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CALL TO ORDER </w:t>
      </w:r>
      <w:r>
        <w:rPr>
          <w:rFonts w:cs="Arial" w:ascii="Arial" w:hAnsi="Arial"/>
          <w:bCs/>
          <w:sz w:val="26"/>
          <w:szCs w:val="26"/>
        </w:rPr>
        <w:t>by Mayor Vogt at 6:01 P.M.</w:t>
      </w:r>
    </w:p>
    <w:p>
      <w:pPr>
        <w:pStyle w:val="Normal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PLEDGE OF ALLEGIANCE </w:t>
      </w:r>
      <w:r>
        <w:rPr>
          <w:rFonts w:cs="Arial" w:ascii="Arial" w:hAnsi="Arial"/>
          <w:bCs/>
          <w:sz w:val="26"/>
          <w:szCs w:val="26"/>
        </w:rPr>
        <w:t>by Mayor Vogt</w:t>
      </w:r>
    </w:p>
    <w:p>
      <w:pPr>
        <w:pStyle w:val="Normal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PRESENT: </w:t>
      </w:r>
      <w:r>
        <w:rPr>
          <w:rFonts w:cs="Arial" w:ascii="Arial" w:hAnsi="Arial"/>
          <w:bCs/>
          <w:sz w:val="26"/>
          <w:szCs w:val="26"/>
        </w:rPr>
        <w:t>Mayor Peter Vogt, Deputy Mayor and Trustee Dan Rittenhouse, Trustee Floyd Sick, Trustee Mike Nagle, Trustee Norm Zeh.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ABSENT: </w:t>
      </w:r>
      <w:r>
        <w:rPr>
          <w:rFonts w:cs="Arial" w:ascii="Arial" w:hAnsi="Arial"/>
          <w:bCs/>
          <w:sz w:val="26"/>
          <w:szCs w:val="26"/>
        </w:rPr>
        <w:t>None.</w:t>
      </w:r>
    </w:p>
    <w:p>
      <w:pPr>
        <w:pStyle w:val="Normal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GUESTS: </w:t>
      </w:r>
      <w:r>
        <w:rPr>
          <w:rFonts w:cs="Arial" w:ascii="Arial" w:hAnsi="Arial"/>
          <w:bCs/>
          <w:sz w:val="26"/>
          <w:szCs w:val="26"/>
        </w:rPr>
        <w:t>Police Sergeant Shannon Griese, Code and Zoning Enforcement Officer Tammy Malone, Village Clerk-Treasurer Marissa Shay, Fire Chief Glenn Camuto.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PRIVILEGE OF THE FLOOR: </w:t>
      </w:r>
      <w:r>
        <w:rPr>
          <w:rFonts w:cs="Arial" w:ascii="Arial" w:hAnsi="Arial"/>
          <w:bCs/>
          <w:sz w:val="26"/>
          <w:szCs w:val="26"/>
        </w:rPr>
        <w:t>None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ab/>
        <w:tab/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MAYOR’S COMMENTS/CORRESPONDENCE</w:t>
      </w:r>
    </w:p>
    <w:p>
      <w:pPr>
        <w:pStyle w:val="Normal"/>
        <w:ind w:left="72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▪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Sawyer Barren – presentation for his Eagle Scout project at next Board meeting</w:t>
      </w:r>
    </w:p>
    <w:p>
      <w:pPr>
        <w:pStyle w:val="Normal"/>
        <w:ind w:left="72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▪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New Bread Ministry – serve food according to the Department of Health for an upcoming event</w:t>
      </w:r>
    </w:p>
    <w:p>
      <w:pPr>
        <w:pStyle w:val="Normal"/>
        <w:ind w:left="72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▪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Mayor’s meeting with Jason, Scott, Greg, and Marissa today to discuss WIIA and RD USDA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7335" w:leader="none"/>
        </w:tabs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COMMITTEE REPORTS</w:t>
        <w:tab/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  <w:t>Village Clerk/Legislative: Mayor Vogt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6"/>
          <w:szCs w:val="26"/>
        </w:rPr>
        <w:t>▪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2020 Village Tax bill correction (tax roll correction due to Assessor clerical error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rustee Sick moved to approve the resolution to correct the tax bill for 2 N. Clinton St. to include Veteran’s Exemptions and reduce the taxable amount to $75,360 and tax amount due to $999.60. The motion was seconded by Trustee Zeh. Vote: Mayor Vogt, aye; Trustee Sick, aye; Trustee Nagle, aye; Trustee Zeh, aye; Trustee Rittenhouse, aye. Motion approved: 5-0.</w:t>
        <w:tab/>
      </w:r>
    </w:p>
    <w:p>
      <w:pPr>
        <w:pStyle w:val="Normal"/>
        <w:ind w:left="72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▪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Constellation contract expires in August 2020, Marissa to get further information about renewal/pricing</w:t>
      </w:r>
    </w:p>
    <w:p>
      <w:pPr>
        <w:pStyle w:val="Normal"/>
        <w:ind w:left="72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▪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NYMIR policy to comply with NYS requirements for discrimination and other training necessary for employees to be discussed and voted on next meeting</w:t>
      </w:r>
    </w:p>
    <w:p>
      <w:pPr>
        <w:pStyle w:val="Normal"/>
        <w:ind w:left="72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▪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Energy audit from Troy &amp; Banks – we received credits to our NYSEG accounts as a result</w:t>
      </w:r>
    </w:p>
    <w:p>
      <w:pPr>
        <w:pStyle w:val="Normal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  <w:t>Public Safety Updates: Trustee Zeh</w:t>
      </w:r>
    </w:p>
    <w:p>
      <w:pPr>
        <w:pStyle w:val="Normal"/>
        <w:ind w:left="720" w:hanging="0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ind w:left="72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▪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Code Enforcement – report given by Tammy Malone, numbers reported could have been effected by computer virus (WAGS system).</w:t>
      </w:r>
    </w:p>
    <w:p>
      <w:pPr>
        <w:pStyle w:val="Normal"/>
        <w:ind w:left="72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▪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Fire Department – report given by Fire Chief Glenn Camuto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▪ Ambulance Company – report given by Shannon Griese.</w:t>
      </w:r>
    </w:p>
    <w:p>
      <w:pPr>
        <w:pStyle w:val="Normal"/>
        <w:ind w:left="72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▪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Police Department – report given by Sergeant Griese, court will reopen shortly and PD will provide security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FF0000"/>
          <w:sz w:val="26"/>
          <w:szCs w:val="26"/>
        </w:rPr>
        <w:tab/>
      </w:r>
      <w:r>
        <w:rPr>
          <w:rFonts w:cs="Arial" w:ascii="Arial" w:hAnsi="Arial"/>
          <w:sz w:val="26"/>
          <w:szCs w:val="26"/>
        </w:rPr>
        <w:t>▪ Village Courts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>* Justice Weidman – not yet received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>* Justice Kenney – June 2020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  <w:t>Budget, Finance &amp; Audit: Trustee Sick</w:t>
      </w:r>
    </w:p>
    <w:p>
      <w:pPr>
        <w:pStyle w:val="Normal"/>
        <w:ind w:left="72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▪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Year End close out is in process with CPA. Report will be available after June is closed out.</w:t>
      </w:r>
    </w:p>
    <w:p>
      <w:pPr>
        <w:pStyle w:val="Normal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  <w:t>Public Works Updates</w:t>
      </w:r>
    </w:p>
    <w:p>
      <w:pPr>
        <w:pStyle w:val="Normal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▪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Streets: Trustee Rittenhouse</w:t>
        <w:tab/>
      </w:r>
    </w:p>
    <w:p>
      <w:pPr>
        <w:pStyle w:val="Normal"/>
        <w:ind w:left="144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cott emailed about equipment that he will need and that he budgeted for. Roller: $28,750, Loader: $14,125, Excavator: $9,525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▪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Water &amp; Sewer: Trustee Nagle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>Scott currently has bids for pipe and would like to purchase now as</w:t>
      </w:r>
    </w:p>
    <w:p>
      <w:pPr>
        <w:pStyle w:val="Normal"/>
        <w:ind w:left="720"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ices will increase in the coming weeks (6” in particular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rustee Rittenhouse made a motion to have Scott purchase the pipe needed at $4.85/foot. The motion was seconded by Trustee Nagle. Vote: Mayor Vogt, aye; Trustee Sick, aye; Trustee Nagle, aye; Trustee Zeh, aye; Trustee Rittenhouse, aye. Motion approved: 5-0.</w:t>
        <w:tab/>
      </w:r>
    </w:p>
    <w:p>
      <w:pPr>
        <w:pStyle w:val="Normal"/>
        <w:ind w:left="720"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720"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or man lift we will need to buy one and rent one for Summer.</w:t>
      </w:r>
    </w:p>
    <w:p>
      <w:pPr>
        <w:pStyle w:val="Normal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▪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Parks &amp; Recreation: Trustee Nagle</w:t>
      </w:r>
    </w:p>
    <w:p>
      <w:pPr>
        <w:pStyle w:val="Normal"/>
        <w:ind w:left="720"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layground progress happening at Babcock Park.</w:t>
      </w:r>
    </w:p>
    <w:p>
      <w:pPr>
        <w:pStyle w:val="Normal"/>
        <w:ind w:left="72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▪ Technology/Energy: Mayor Vogt</w:t>
      </w:r>
    </w:p>
    <w:p>
      <w:pPr>
        <w:pStyle w:val="Normal"/>
        <w:ind w:left="72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The Board of Trustees will wait another month until considering in</w:t>
      </w:r>
    </w:p>
    <w:p>
      <w:pPr>
        <w:pStyle w:val="Normal"/>
        <w:ind w:left="720"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erson meetings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FINISHED BUSINESS: </w:t>
      </w:r>
      <w:r>
        <w:rPr>
          <w:rFonts w:cs="Arial" w:ascii="Arial" w:hAnsi="Arial"/>
          <w:bCs/>
          <w:sz w:val="26"/>
          <w:szCs w:val="26"/>
        </w:rPr>
        <w:t>None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ab/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NEW BUSINESS: </w:t>
      </w:r>
      <w:r>
        <w:rPr>
          <w:rFonts w:cs="Arial" w:ascii="Arial" w:hAnsi="Arial"/>
          <w:bCs/>
          <w:sz w:val="26"/>
          <w:szCs w:val="26"/>
        </w:rPr>
        <w:t>None.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COMMUNITY COMMENTS: </w:t>
      </w:r>
      <w:r>
        <w:rPr>
          <w:rFonts w:cs="Arial" w:ascii="Arial" w:hAnsi="Arial"/>
          <w:bCs/>
          <w:sz w:val="26"/>
          <w:szCs w:val="26"/>
        </w:rPr>
        <w:t>None.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MOTION TO ADJOURN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6"/>
          <w:szCs w:val="26"/>
        </w:rPr>
        <w:t>Trustee Rittenhouse made a motion to adjourn the meeting, seconded by Trustee Zeh. Vote: all ayes; 5-0, meeting adjourned at 6:54 P.M.</w:t>
      </w:r>
    </w:p>
    <w:sectPr>
      <w:footerReference w:type="default" r:id="rId2"/>
      <w:type w:val="nextPage"/>
      <w:pgSz w:w="12240" w:h="15840"/>
      <w:pgMar w:left="1800" w:right="126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51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hreadsubject">
    <w:name w:val="thread-subject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ntentline39">
    <w:name w:val="contentline-39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15:46:00Z</dcterms:created>
  <dc:creator>prvPeterVogtprv@outlook.com</dc:creator>
  <dc:description/>
  <cp:keywords/>
  <dc:language>en-US</dc:language>
  <cp:lastModifiedBy>Marissa Shay</cp:lastModifiedBy>
  <cp:lastPrinted>2019-11-13T17:58:00Z</cp:lastPrinted>
  <dcterms:modified xsi:type="dcterms:W3CDTF">2020-07-14T16:23:00Z</dcterms:modified>
  <cp:revision>12</cp:revision>
  <dc:subject/>
  <dc:title>VILLAGE OF DANSVILLE</dc:title>
</cp:coreProperties>
</file>