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ONING BOARD OF APPEA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LLAGE OF DANSVIL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 CLARA BARTON ST., DANSVILLE, NY 144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EETING DATE</w:t>
      </w:r>
      <w:r>
        <w:rPr/>
        <w:t>:   October 18, 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BERS PRESENT:  Dave Luce, Mary Ann Holden, Barb LaForce (alterna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BSENT:  Dick Gillard, Mike Birmingham, Karen Schleyer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meeting was called to order by Chairman Dave Luce at 7:01PM.  There was no</w:t>
      </w:r>
    </w:p>
    <w:p>
      <w:pPr>
        <w:pStyle w:val="Normal"/>
        <w:rPr/>
      </w:pPr>
      <w:r>
        <w:rPr/>
        <w:t xml:space="preserve">agenda tonight and the minutes of September 20, 2018 were approved on a motion by Mary Ann Holden, seconded by Barb LaForce.  All in favor. Motion car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ion was made by Mary Ann Holden that  meetings for November and December 2018 and January 2019 be cancelled if there are no items on each respective month's </w:t>
      </w:r>
    </w:p>
    <w:p>
      <w:pPr>
        <w:pStyle w:val="Normal"/>
        <w:rPr/>
      </w:pPr>
      <w:r>
        <w:rPr/>
        <w:t xml:space="preserve">agenda.  If there is an item on the agenda for any of these identified months, the ZBA Secretary will notify all ZBA members that a meeting for that respective month will be convened on the normal third Thursday of that month at 7 PM, at the North Dansville Town Hall.  The next regularly scheduled meeting of the ZBA </w:t>
      </w:r>
      <w:r>
        <w:rPr>
          <w:u w:val="single"/>
        </w:rPr>
        <w:t>will be convened on February 21, 2019</w:t>
      </w:r>
      <w:r>
        <w:rPr/>
        <w:t xml:space="preserve">.  Seconded by Barb LaForce.  All in favor. Motion carr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eting was adjourned at 7:03pm. Motion made by Mary Ann Holden, seconded by Barb LaForce.  All in favor. Motion carrie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ve a great Thanksgiving, Christmas and New Year's holiday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spectfully submitt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 Laforce, Secre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6:52:00Z</dcterms:created>
  <dc:creator>Karen</dc:creator>
  <dc:description/>
  <dc:language>en-US</dc:language>
  <cp:lastModifiedBy>Karen</cp:lastModifiedBy>
  <cp:lastPrinted>2018-10-22T11:31:00Z</cp:lastPrinted>
  <dcterms:modified xsi:type="dcterms:W3CDTF">2018-10-22T15:31:00Z</dcterms:modified>
  <cp:revision>2</cp:revision>
  <dc:subject/>
  <dc:title>ZONING BOARD OF APPEALS</dc:title>
</cp:coreProperties>
</file>